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формация о наличии (отсутствии) технической возможности к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отпуску  холодной воды, реализации и ходе реализации заявок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на подключение к системе  холодного водоснабжения  ОАО «СЗФ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ый год  2010 год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11:00Z</dcterms:created>
  <dc:creator>tedeeva</dc:creator>
  <dc:description/>
  <cp:keywords/>
  <dc:language>en-US</dc:language>
  <cp:lastModifiedBy>bezgina</cp:lastModifiedBy>
  <dcterms:modified xsi:type="dcterms:W3CDTF">2011-04-08T06:16:00Z</dcterms:modified>
  <cp:revision>10</cp:revision>
  <dc:subject/>
  <dc:title>  Информация о наличии (отсутствии) технической возможности к</dc:title>
</cp:coreProperties>
</file>